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455285" cy="754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323205" cy="731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417185" cy="7448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100320" cy="6981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145405" cy="70427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278755" cy="7258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53:00Z</dcterms:created>
  <dc:creator>Scoala 2</dc:creator>
  <dc:description/>
  <cp:keywords/>
  <dc:language>en-US</dc:language>
  <cp:lastModifiedBy>Scoala 2</cp:lastModifiedBy>
  <dcterms:modified xsi:type="dcterms:W3CDTF">2011-02-24T18:58:00Z</dcterms:modified>
  <cp:revision>1</cp:revision>
  <dc:subject/>
  <dc:title/>
</cp:coreProperties>
</file>